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evilka: 042-0002/2025-25</w:t>
      </w:r>
    </w:p>
    <w:p>
      <w:pPr>
        <w:pStyle w:val="Normal"/>
        <w:jc w:val="both"/>
        <w:rPr/>
      </w:pPr>
      <w:r>
        <w:rPr/>
        <w:t>Divača,   4.11.20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 ŽREBANJA BREZPLAČNIH PLAKATNIH ME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  </w:t>
      </w:r>
      <w:bookmarkStart w:id="0" w:name="_Hlk196289803"/>
      <w:r>
        <w:rPr>
          <w:b/>
          <w:sz w:val="28"/>
          <w:szCs w:val="28"/>
        </w:rPr>
        <w:t xml:space="preserve">izvedbo zakonodajnega referenduma o Zakonu </w:t>
      </w:r>
      <w:bookmarkEnd w:id="0"/>
      <w:r>
        <w:rPr>
          <w:b/>
          <w:sz w:val="28"/>
          <w:szCs w:val="28"/>
        </w:rPr>
        <w:t xml:space="preserve">o pomoči pri prostovoljnem končanju življen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kladno  z objavo pogojev za pridobitev pravice do uporabe plakatnih mest med volilno kampanjo za izvedbo zakonodajnega referenduma o Zakonu o pomoči pri prostovoljnem končanju življenja, objavljenih na internetni strani občine Divača in oglasni deski Občine Divača dne 26.10.2025, je bilo dne 4.11.2025 ob 13. uri v prostorih občine Divača, Kolodvorska 3a, 6215 Divača opravljeno žrebanje brezplačnih plakatnih m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Za izvedbo žrebanja brezplačnih plakatnih mest na območju občine Divača za</w:t>
      </w:r>
      <w:r>
        <w:rPr>
          <w:b/>
          <w:sz w:val="28"/>
          <w:szCs w:val="28"/>
        </w:rPr>
        <w:t xml:space="preserve"> </w:t>
      </w:r>
      <w:r>
        <w:rPr>
          <w:bCs/>
        </w:rPr>
        <w:t>izvedbo zakonodajnega referenduma o Zakonu o pomoči pri prostovoljnem končanju življenja</w:t>
      </w:r>
      <w:r>
        <w:rPr/>
        <w:t>, je bila s sklepom številka 042-0002/2025-2, dne 24.10.2025 imenovana strokovna komisija v sestavi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zana Škrlj, predsednica komisij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amara Kljun, članica komisij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enka Kovačič, članica komis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avočasno do 4. novembra 2025 do 12. ure je prispelo devet vlog, ki so navedene v prvi tabeli po zaporedju  prispe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zplačna plakatna mesta  so na naslednjih lokacijah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 naselju Divača na parkirnem prostoru pred knjižnico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 naselju Senožeče pri avtobusni postaj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 naselju Vremski Britof pri športnem igrišč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ede se žreb po zaporednem vrstnem redu prispetja vlog:</w:t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0"/>
        <w:gridCol w:w="1443"/>
        <w:gridCol w:w="1701"/>
      </w:tblGrid>
      <w:tr>
        <w:trPr>
          <w:trHeight w:val="799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prijavitelj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t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. plakatnega mesta</w:t>
            </w:r>
          </w:p>
        </w:tc>
      </w:tr>
      <w:tr>
        <w:trPr>
          <w:trHeight w:val="494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Gibanje Svobod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SVOBOD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Nova Slovenija – krščanski demokrat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N.S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Koalicija »Proti zastrupitvi bolnikov«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Socialni demokrat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S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Slovenska ljudska strank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SL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Združenje Gibanje za otroke in druži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417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Združenje starih staršev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Piratska stranka Slovenij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Pirat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Slovenska demokratska strank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SD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žrebanju plakatnih mest so dodeljena plakatna mesta sledeča:</w:t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804"/>
      </w:tblGrid>
      <w:tr>
        <w:trPr>
          <w:trHeight w:val="79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Številka plakatnega mes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prijavitelja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Koalicija »Proti zastrupitvi bolnikov«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Nova Slovenija – krščanski demokrati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Gibanje Svoboda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Socialni demokrati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Slovenska ljudska stranka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Piratska stranka Slovenije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Združenje starih staršev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Slovenska demokratska stranka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Združenje Gibanje za otroke in druž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javiteljem bodo obvestila poslana po elektronski poš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 zapisnik se objavi na oglasni deski občine Divač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rebanje zaključeno ob 13.15  u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isala:</w:t>
        <w:tab/>
        <w:tab/>
        <w:tab/>
        <w:tab/>
        <w:tab/>
        <w:tab/>
        <w:t>Komisi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zana Škrlj</w:t>
        <w:tab/>
        <w:tab/>
        <w:tab/>
        <w:tab/>
        <w:tab/>
        <w:tab/>
        <w:t xml:space="preserve">Suzana Škrlj  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amara Klju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ab/>
        <w:t>Alenka Kovačič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20" w:leader="none"/>
      </w:tabs>
      <w:ind w:firstLine="1620"/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6200</wp:posOffset>
          </wp:positionH>
          <wp:positionV relativeFrom="paragraph">
            <wp:posOffset>-47625</wp:posOffset>
          </wp:positionV>
          <wp:extent cx="805180" cy="805180"/>
          <wp:effectExtent l="0" t="0" r="0" b="0"/>
          <wp:wrapTight wrapText="bothSides">
            <wp:wrapPolygon edited="0">
              <wp:start x="-177" y="0"/>
              <wp:lineTo x="-177" y="21436"/>
              <wp:lineTo x="21600" y="21436"/>
              <wp:lineTo x="21600" y="0"/>
              <wp:lineTo x="-17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805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>Občina Divača</w:t>
    </w:r>
  </w:p>
  <w:p>
    <w:pPr>
      <w:pStyle w:val="Header"/>
      <w:tabs>
        <w:tab w:val="left" w:pos="1620" w:leader="none"/>
        <w:tab w:val="center" w:pos="4536" w:leader="none"/>
        <w:tab w:val="right" w:pos="9072" w:leader="none"/>
      </w:tabs>
      <w:ind w:firstLine="180"/>
      <w:rPr/>
    </w:pPr>
    <w:r>
      <w:rPr/>
      <w:tab/>
      <w:t>Kolodvorska ulica 3a</w:t>
    </w:r>
  </w:p>
  <w:p>
    <w:pPr>
      <w:pStyle w:val="Header"/>
      <w:tabs>
        <w:tab w:val="left" w:pos="1620" w:leader="none"/>
        <w:tab w:val="center" w:pos="4536" w:leader="none"/>
        <w:tab w:val="right" w:pos="9072" w:leader="none"/>
      </w:tabs>
      <w:ind w:firstLine="180"/>
      <w:rPr/>
    </w:pPr>
    <w:r>
      <w:rPr/>
      <w:tab/>
      <w:t>6215  Divača</w:t>
    </w:r>
  </w:p>
  <w:p>
    <w:pPr>
      <w:pStyle w:val="Normal"/>
      <w:tabs>
        <w:tab w:val="clear" w:pos="708"/>
        <w:tab w:val="left" w:pos="1620" w:leader="none"/>
      </w:tabs>
      <w:ind w:firstLine="180"/>
      <w:rPr/>
    </w:pPr>
    <w:r>
      <w:rPr/>
      <w:tab/>
      <w:t>SLOVENIJA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Garamond" w:hAnsi="Garamond" w:cs="Garamond"/>
      <w:sz w:val="22"/>
      <w:szCs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01:00Z</dcterms:created>
  <dc:creator>Iztok Felicjan</dc:creator>
  <dc:description/>
  <cp:keywords/>
  <dc:language>en-US</dc:language>
  <cp:lastModifiedBy>Suzana Škrlj</cp:lastModifiedBy>
  <cp:lastPrinted>2014-04-18T11:18:00Z</cp:lastPrinted>
  <dcterms:modified xsi:type="dcterms:W3CDTF">2025-11-04T12:26:00Z</dcterms:modified>
  <cp:revision>55</cp:revision>
  <dc:subject/>
  <dc:title>Skladno  z objavo pogojev za uporabo plakatnih mest za volilno kampanjo lokalnih  volitvev v Občini Divača   (UR</dc:title>
</cp:coreProperties>
</file>